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Napoli, 18/07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if. delibera di G.C. n° 2357 del 26/06/2003 – Proposta al Consiglio: variazione del bilancio preventivo per l’esercizio finanziario 2003 approvato con deliberazione consiliare n° 78 del 14/04/03. </w:t>
      </w:r>
    </w:p>
    <w:p>
      <w:pPr>
        <w:pStyle w:val="TextBody"/>
        <w:rPr/>
      </w:pPr>
      <w:r>
        <w:rPr/>
        <w:t>Riconoscimento del debito fuori bilancio formatosi ai sensi dell’art. 191, comma 3, del D. Lgs. 267/2000 nell’esecuzione dei lavori di somma urgenza, eseguiti in danno dei proprietari, a tutela della pubblica incolumintà, nei fabbricati siti in Napoli alla via Riviera di Chiaia 255 e vico Longo 51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Sicurezza Abitativ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del Ragioniere Generale, che esprime la necessità di modificare, per effetto della variazione in oggetto, anche la delibera di G.C. n. 1467 del 6/5/03 che ha assegnato ai dirigenti le risorse iscritte in bilancio nelle more dell’approvazione del P.E.G. 200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del Segretario Generale, che rileva la necessità di emendare la deliberazione secondo le indicazioni impartite dalla Ragioneria Generale, e dà mandato al servizio Ispettorato di individuare eventuali responsabilità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endamento della Giunta che appova la proposta, conferendo l’incarico al Servizio Ispettora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e l’emendamento non contempla la modifica della delibera di G. C. n. 1467 del 6/5/03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manca il visto dell’Assessore alle Risorse Strategiche, così come previsto dalla lettera m) del punto 7 del dipositivo della delibera di G.C. n. 1763/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a variazione proposta non altera 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96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7:20:00Z</dcterms:created>
  <dc:creator>COMUNE DI NAPOLI</dc:creator>
  <dc:description/>
  <dc:language>en-US</dc:language>
  <cp:lastModifiedBy>COMUNE DI NAPOLI </cp:lastModifiedBy>
  <cp:lastPrinted>2003-07-18T12:04:00Z</cp:lastPrinted>
  <dcterms:modified xsi:type="dcterms:W3CDTF">2003-07-21T09:48:00Z</dcterms:modified>
  <cp:revision>8</cp:revision>
  <dc:subject/>
  <dc:title>PARERE DEL COLLEGIO DEI REVISORI                      Napoli, …………………</dc:title>
</cp:coreProperties>
</file>